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lang w:val="fr-F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1529080</wp:posOffset>
                </wp:positionH>
                <wp:positionV relativeFrom="page">
                  <wp:posOffset>-54610</wp:posOffset>
                </wp:positionV>
                <wp:extent cx="1529080" cy="756285"/>
                <wp:effectExtent l="5080" t="1270" r="5080" b="5080"/>
                <wp:wrapSquare wrapText="left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756360"/>
                          <a:chOff x="0" y="0"/>
                          <a:chExt cx="1528920" cy="75636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3960"/>
                            <a:ext cx="7646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5040" y="0"/>
                            <a:ext cx="763200" cy="7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0800000">
                            <a:off x="764640" y="3960"/>
                            <a:ext cx="7646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6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769680" y="7560"/>
                            <a:ext cx="754920" cy="73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120.45pt;margin-top:-4.3pt;width:120.4pt;height:59.5pt" coordorigin="-2409,-86" coordsize="2408,1190">
                <v:rect id="shape_0" ID="Rectangle 3" fillcolor="white" stroked="t" o:allowincell="f" style="position:absolute;left:-2408;top:-80;width:1203;height:1184;flip:x;mso-wrap-style:none;v-text-anchor:middle;rotation:180;mso-position-horizontal-relative:margin;mso-position-vertical-relative:page">
                  <v:fill o:detectmouseclick="t" type="solid" color2="black"/>
                  <v:stroke color="black" weight="9360" joinstyle="miter" endcap="flat"/>
                  <w10:wrap type="square" side="left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-2400;top:-86;width:1201;height:1173;mso-wrap-style:none;v-text-anchor:middle;mso-position-horizontal-relative:margin;mso-position-vertical-relative:page" type="_x0000_t75">
                  <v:imagedata r:id="rId4" o:detectmouseclick="t"/>
                  <v:stroke color="#3465a4" joinstyle="round" endcap="flat"/>
                  <w10:wrap type="square" side="left"/>
                </v:shape>
                <v:rect id="shape_0" ID="Rectangle 5" fillcolor="white" stroked="t" o:allowincell="f" style="position:absolute;left:-1204;top:-80;width:1203;height:1184;flip:x;mso-wrap-style:none;v-text-anchor:middle;rotation:180;mso-position-horizontal-relative:margin;mso-position-vertical-relative:page">
                  <v:fill o:detectmouseclick="t" type="solid" color2="black"/>
                  <v:stroke color="black" weight="9360" joinstyle="miter" endcap="flat"/>
                  <w10:wrap type="square" side="left"/>
                </v:rect>
                <v:shape id="shape_0" ID="Picture 6" stroked="f" o:allowincell="f" style="position:absolute;left:-1196;top:-74;width:1188;height:1164;mso-wrap-style:none;v-text-anchor:middle;mso-position-horizontal-relative:margin;mso-position-vertical-relative:page" type="_x0000_t75">
                  <v:imagedata r:id="rId5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lang w:val="fr-FR"/>
        </w:rPr>
        <w:t>ROMÂNI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lang w:val="fr-FR"/>
        </w:rPr>
      </w:pPr>
      <w:r>
        <w:rPr>
          <w:rFonts w:cs="Times New Roman" w:ascii="Times New Roman" w:hAnsi="Times New Roman"/>
          <w:b/>
          <w:sz w:val="32"/>
          <w:lang w:val="fr-FR"/>
        </w:rPr>
        <w:t>PRIMĂRIA  MUNICIPIULUI  BRAŞOV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  <w:lang w:val="fr-FR"/>
        </w:rPr>
        <w:t xml:space="preserve">           </w:t>
      </w:r>
      <w:r>
        <w:rPr>
          <w:rFonts w:cs="Times New Roman" w:ascii="Times New Roman" w:hAnsi="Times New Roman"/>
        </w:rPr>
        <w:t>B-dul Eroilor nr. 8  Braşov  500007   Tel :  +40-268-416550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                </w:t>
      </w:r>
      <w:hyperlink r:id="rId6">
        <w:r>
          <w:rPr>
            <w:rStyle w:val="InternetLink"/>
            <w:rFonts w:cs="Times New Roman" w:ascii="Times New Roman" w:hAnsi="Times New Roman"/>
          </w:rPr>
          <w:t>www.brasovcity.ro</w:t>
        </w:r>
      </w:hyperlink>
    </w:p>
    <w:p>
      <w:pPr>
        <w:pStyle w:val="Footer"/>
        <w:tabs>
          <w:tab w:val="center" w:pos="851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IRECŢIA </w:t>
      </w:r>
      <w:r>
        <w:rPr>
          <w:rFonts w:cs="Times New Roman" w:ascii="Times New Roman" w:hAnsi="Times New Roman"/>
          <w:b/>
          <w:sz w:val="24"/>
          <w:lang w:val="it-IT"/>
        </w:rPr>
        <w:t>RELAŢII EXTERNE, CULTURĂ ŞI EVENIMENTE</w:t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IROUL RELA</w:t>
      </w:r>
      <w:r>
        <w:rPr>
          <w:rFonts w:cs="Times New Roman" w:ascii="Times New Roman" w:hAnsi="Times New Roman"/>
          <w:lang w:val="ro-RO"/>
        </w:rPr>
        <w:t>ȚII EXTERNE, TURISM ȘI EVENIMENTE</w:t>
      </w:r>
    </w:p>
    <w:p>
      <w:pPr>
        <w:pStyle w:val="Foo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73660</wp:posOffset>
                </wp:positionV>
                <wp:extent cx="6010275" cy="0"/>
                <wp:effectExtent l="0" t="19050" r="0" b="1905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5.8pt" to="469.4pt,5.8pt" ID="Line 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tribuţ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 - inspector, clasa I, grad profesional superior la Biroul Relații Externe, Turism și Evenimente - Direcția Relații Exterene, Cultură și Eveniment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:</w:t>
      </w:r>
    </w:p>
    <w:p>
      <w:pPr>
        <w:pStyle w:val="Normal"/>
        <w:autoSpaceDE w:val="false"/>
        <w:spacing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- Evaluare, implementare, verificare proiecte culturale finanțate din bugetul local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sz w:val="22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b/>
          <w:bCs w:val="false"/>
          <w:sz w:val="22"/>
          <w:szCs w:val="22"/>
          <w:lang w:val="ro-RO"/>
        </w:rPr>
        <w:t xml:space="preserve">-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en-US"/>
        </w:rPr>
        <w:t xml:space="preserve">Actualizeaza si implementeaza Ghidul Solicitantului -finantare nerambursabilă pentru proiecte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 w:val="false"/>
          <w:bCs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en-US"/>
        </w:rPr>
        <w:t>culturale;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- Preluarea corespondenţei, evidenţa şi descărcarea acestora în baza de date;</w:t>
      </w:r>
    </w:p>
    <w:p>
      <w:pPr>
        <w:pStyle w:val="Normal"/>
        <w:ind w:left="743" w:hanging="743"/>
        <w:jc w:val="lef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Colaborare cu diverse organizaţii şi asociaţii cu privire la întocmirea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programului evenimentelor culturale lunare;</w:t>
      </w:r>
    </w:p>
    <w:p>
      <w:pPr>
        <w:pStyle w:val="Normal"/>
        <w:ind w:left="743" w:hanging="383"/>
        <w:jc w:val="left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it-IT"/>
        </w:rPr>
        <w:t>Participare la activităţi/ proiecte de promovare a oraşului, elaborarea de materiale promoţionale, în colaborare cu instituţiile competente;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- Implicare în sprijinirea evenimentelor culturale;</w:t>
      </w:r>
    </w:p>
    <w:p>
      <w:pPr>
        <w:pStyle w:val="Normal"/>
        <w:tabs>
          <w:tab w:val="clear" w:pos="420"/>
          <w:tab w:val="left" w:pos="8539" w:leader="none"/>
        </w:tabs>
        <w:ind w:left="743" w:hanging="383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- Pregătirea şi asigurarea derulării în bune condiţii a evenimentelor organizate de Primăria Municipiului Braşov;</w:t>
      </w:r>
    </w:p>
    <w:p>
      <w:pPr>
        <w:pStyle w:val="Normal"/>
        <w:ind w:left="743" w:hanging="383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- Elaborarea de documente specifice activităţii biroului: proiecte HCL, referate, contracte de asociere,etc;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- Corespondenţă internă şi externă;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Răspunsuri în termenul legal la adresele intrate prin registratura </w:t>
      </w:r>
      <w:r>
        <w:rPr>
          <w:rFonts w:cs="Times New Roman" w:ascii="Times New Roman" w:hAnsi="Times New Roman"/>
          <w:sz w:val="22"/>
          <w:szCs w:val="22"/>
          <w:lang w:val="en-US"/>
        </w:rPr>
        <w:t>Direcţiei</w:t>
      </w:r>
      <w:r>
        <w:rPr>
          <w:rFonts w:cs="Times New Roman" w:ascii="Times New Roman" w:hAnsi="Times New Roman"/>
          <w:sz w:val="22"/>
          <w:szCs w:val="22"/>
          <w:lang w:val="ro-RO"/>
        </w:rPr>
        <w:t>de, repartizate spre soluţionare de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o-RO"/>
        </w:rPr>
        <w:t>către superiorul ierarhic în conformitate cu legislaţia în vigoare;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 Pregătirea documentaţiei / aducerea la îndeplinire a Dispoziţiilor Primarului şi a H.C.L precum şi a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o-RO"/>
        </w:rPr>
        <w:t>dispoziţiilor pe cale ierarhică;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 Pregătirea şi participarea la evenimentele organizate de Municipalitate şi/ sau cofinanţate de Municipiul 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o-RO"/>
        </w:rPr>
        <w:t>Braşov;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o-RO"/>
        </w:rPr>
        <w:t>- Inspecţia târgurilor tematice organizate de Municipalitate;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o-RO"/>
        </w:rPr>
        <w:t>- Ducerea la îndeplinire a dispoziţiilor şefilor ierarhici;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 Ducerea la îndeplinire a dispoziţiilor executivului Primăriei şi a </w:t>
      </w:r>
      <w:r>
        <w:rPr>
          <w:rFonts w:cs="Times New Roman" w:ascii="Times New Roman" w:hAnsi="Times New Roman"/>
          <w:sz w:val="22"/>
          <w:szCs w:val="22"/>
          <w:lang w:val="pt-BR"/>
        </w:rPr>
        <w:t>Hotărârilor Consiliului Local;</w:t>
      </w:r>
    </w:p>
    <w:p>
      <w:pPr>
        <w:pStyle w:val="Normal"/>
        <w:tabs>
          <w:tab w:val="clear" w:pos="420"/>
          <w:tab w:val="left" w:pos="743" w:leader="none"/>
          <w:tab w:val="left" w:pos="831" w:leader="none"/>
        </w:tabs>
        <w:ind w:left="240" w:hanging="0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ro-RO"/>
        </w:rPr>
        <w:t>Asigură implementarea procedurilor de lucru aferente activităţii pe care o desfăşoară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o-RO"/>
        </w:rPr>
        <w:t>- Urmăreşte modul de soluţionare a materialelor primite spre rezolvare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o-RO"/>
        </w:rPr>
        <w:t>- Asigură şi răspunde de ducerea la îndeplinire a dispoziţiilor Primarului;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o-RO"/>
        </w:rPr>
        <w:t>- Are datoria să îşi îndeplinească cu profesionalism atribuţiile;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pt-BR"/>
        </w:rPr>
        <w:t>Asigură implementarea procedurilor de lucru / fişelor de proces aferente activităţii pe care o desfăşoară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pt-BR"/>
        </w:rPr>
        <w:t>Urmăreşte mod</w:t>
      </w:r>
      <w:r>
        <w:rPr>
          <w:rFonts w:cs="Times New Roman" w:ascii="Times New Roman" w:hAnsi="Times New Roman"/>
          <w:sz w:val="22"/>
          <w:szCs w:val="22"/>
        </w:rPr>
        <w:t>ul de soluţionare a materialelor primite spre rezolvare;</w:t>
      </w:r>
    </w:p>
    <w:p>
      <w:pPr>
        <w:pStyle w:val="Normal"/>
        <w:numPr>
          <w:ilvl w:val="0"/>
          <w:numId w:val="0"/>
        </w:numPr>
        <w:ind w:left="24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fr-FR"/>
        </w:rPr>
        <w:t>Asigură şi răspunde de ducerea la îndeplinire a dispoziţiilor Primarului;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59" w:leader="none"/>
        </w:tabs>
        <w:ind w:left="24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it-IT"/>
        </w:rPr>
        <w:t>Are datoria să îşi îndeplinească cu profesionalism atribuţiile;</w:t>
      </w:r>
    </w:p>
    <w:p>
      <w:pPr>
        <w:pStyle w:val="Normal"/>
        <w:ind w:left="240" w:hanging="0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>- Participare la organizarea de evenimente de promovare a turismului;</w:t>
      </w:r>
    </w:p>
    <w:p>
      <w:pPr>
        <w:pStyle w:val="Normal"/>
        <w:ind w:left="240" w:hanging="0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>- Derularea activităţii de promovare a turismului braşovean;</w:t>
      </w:r>
    </w:p>
    <w:p>
      <w:pPr>
        <w:pStyle w:val="Normal"/>
        <w:ind w:left="24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>- Implicarea în sprijinirea schimburilor culturale;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- Pregătirea şi asigurarea derulării în bune condiţii a evenimentelor organizate de Primăria Municipiului 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o-RO"/>
        </w:rPr>
        <w:t>Braşov.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eastAsia="Times New Roman" w:cs="Times New Roman" w:ascii="Times New Roman" w:hAnsi="Times New Roman"/>
          <w:sz w:val="22"/>
          <w:szCs w:val="22"/>
          <w:lang w:val="ro-RO"/>
        </w:rPr>
        <w:t xml:space="preserve">         </w:t>
      </w:r>
    </w:p>
    <w:p>
      <w:pPr>
        <w:pStyle w:val="Normal"/>
        <w:autoSpaceDE w:val="false"/>
        <w:spacing w:before="12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Bookman Old Style">
    <w:altName w:val="Segoe Print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lang w:val="en-US"/>
      </w:rPr>
    </w:pPr>
    <w:r>
      <w:rPr>
        <w:b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ro-RO" w:eastAsia="ro-RO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;Segoe Print" w:hAnsi="Bookman Old Style;Segoe Print" w:cs="Bookman Old Style;Segoe Print"/>
      <w:b/>
      <w:sz w:val="24"/>
    </w:rPr>
  </w:style>
  <w:style w:type="character" w:styleId="DefaultParagraphFont">
    <w:name w:val="Default Paragraph Font"/>
    <w:qFormat/>
    <w:rPr/>
  </w:style>
  <w:style w:type="character" w:styleId="Yiv4821097678">
    <w:name w:val="yiv4821097678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brasovcity.ro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9:00Z</dcterms:created>
  <dc:creator>Liliana.Dinca</dc:creator>
  <dc:description/>
  <dc:language>en-US</dc:language>
  <cp:lastModifiedBy>adina.mihai</cp:lastModifiedBy>
  <cp:lastPrinted>2018-10-12T12:15:00Z</cp:lastPrinted>
  <dcterms:modified xsi:type="dcterms:W3CDTF">2019-05-30T05:48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5</vt:lpwstr>
  </property>
</Properties>
</file>